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kt řeší návrh silnoproudé elektroinstalace ve stupni dokumentace pro stavební povolení na zřízení odborné učebny GASTRO na Střední škole stravování a služeb Karlovy Vary, Ondřejská ul a učebny v objektu LaHospoda.</w:t>
      </w:r>
    </w:p>
    <w:p>
      <w:pPr>
        <w:pStyle w:val="Heading7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výkresy M1:50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avky investor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3, ČSN EN 1246-1, a ostatních norem vydaných do data zpracování projektu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pěťová soustava:</w:t>
        <w:tab/>
        <w:tab/>
        <w:t xml:space="preserve">3+NPE stř.50Hz,230/400V,TN-C-S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alovaný příkon:</w:t>
        <w:tab/>
        <w:tab/>
        <w:tab/>
        <w:t>Pi =  244,5 kW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dobý odběr:</w:t>
        <w:tab/>
        <w:tab/>
        <w:tab/>
        <w:t>Ps = 196,2 kW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oudobost mezi skupinami                 </w:t>
        <w:tab/>
        <w:tab/>
        <w:t>0,6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ximální výpočtové zatížení</w:t>
        <w:tab/>
        <w:t>Pvmax = 117,7 kW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vržená ochrana před nebezpečným dotykem dle ČSN 33 2000-4-41 ed. 3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hrana před nebezpečným dotykem živých částí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ákladní – izolací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ákladní – kryty nebo přepážkami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hrana před nebezpečným dotykem neživých částí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ři poruše – automatickým odpojením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Doplňková ochrana – proudovými chrániči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 xml:space="preserve">         -   doplňujícím ochranným pospojováním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středí – viz. samostatný protokol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větlenost Epk:</w:t>
        <w:tab/>
        <w:tab/>
        <w:t>dle výkresové části PD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nitřní.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 a vlastní mechanickou odolností a uložením vodičů pod omítkou stěn a stropů a nad podhledy.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 ČSN 33 2000-4-473, ČSN 33 2000-4-43ed.2 a ČSN 38 1754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u w:val="single"/>
        </w:rPr>
        <w:t>IV. Technický popis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iCs/>
          <w:sz w:val="24"/>
          <w:szCs w:val="24"/>
        </w:rPr>
        <w:t xml:space="preserve">Napojení objektu 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ab/>
        <w:t>Napojení objektu bude řešeno společností ČEZ. Předpokládá se  napojení ze stávající rozpojovací skříňě SR401 označená R1094, ze které je z vývodu č. 3 objekt připojen. Připojení bude upřesněno po posílení distribuční soustavy.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ab/>
        <w:t>Vzhledem k navýšení spotřeby elektrické energie bude nutná výměna hlavních domovních rozvodů.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ab/>
        <w:t xml:space="preserve">Z rozpojovací skříně se provede nový vývod kabelem CYKY-J 3x120+70 do nového elektroměrového rozvaděče RE. Elektroměrový rozvaděč bude s nepřímým měřením s jističem 3f/200A a převodovými trafy proudu 200/5A. Dále bude v RE osazeno přímé měření s jističem 3f/20A pro cizího odběratele (Telefonica). Vedle elektroměrového rozvaděče bude osazen hlavní rozvaděč, ve kterém budou odjištěny stávající rozvaděče objektu a nově navrhovaný rozvaděč RK2 pro řešenou učebnu a vývody pro řešenou učebnu V5B v 1.pp. 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ab/>
        <w:t>Stávající vývod do rozvaděče RK v 1.np bude vzhledem k navýšení odběru v této učebně navýšen. Kabel bude nahrazen novým CYKY-J 5x35. Ovládací vodič z HDO (CYKY-J 3x1.5) a vodič hlavního pospojování (CYA25) budou ponechány stávající.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" w:cs="Calibri" w:ascii="Calibri" w:hAnsi="Calibri"/>
          <w:sz w:val="24"/>
          <w:szCs w:val="24"/>
        </w:rPr>
        <w:tab/>
      </w:r>
      <w:r>
        <w:rPr>
          <w:rFonts w:eastAsia="Arial" w:cs="Calibri" w:ascii="Calibri" w:hAnsi="Calibri"/>
          <w:i w:val="false"/>
          <w:iCs w:val="false"/>
          <w:sz w:val="24"/>
          <w:szCs w:val="24"/>
          <w:u w:val="single"/>
        </w:rPr>
        <w:t>Součástí stavby je rovněž těsnění prostupů kabelů a potrubí požárně dělícími konstrukcemi,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  <w:u w:val="single"/>
        </w:rPr>
        <w:t>které musí být provedeno dle platné ČSN. Jedná se jak o požární přepážky, tak ucpávky,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  <w:u w:val="single"/>
        </w:rPr>
        <w:t>případně dozdění a dobetonování, a to bez rozlišení, zda se jedná o zděnou, betonovou,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  <w:u w:val="single"/>
        </w:rPr>
        <w:t>sádrokartonovou nebo sendvičovou konstrukci. Vzhledem k tomu, že nelze dopředu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  <w:u w:val="single"/>
        </w:rPr>
        <w:t>stanovit, jak velký otvor bude nutné požárně ošetřit, nelze ani stanovit způsob a množství</w:t>
      </w:r>
    </w:p>
    <w:p>
      <w:pPr>
        <w:pStyle w:val="Normal"/>
        <w:rPr>
          <w:rFonts w:ascii="Calibri" w:hAnsi="Calibri" w:eastAsia="Arial" w:cs="Calibri"/>
          <w:i/>
          <w:i/>
          <w:iCs/>
          <w:sz w:val="24"/>
          <w:szCs w:val="24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  <w:u w:val="single"/>
        </w:rPr>
        <w:t>těchto úprav, budou tyto ucpávky, přepážky či zednické úpravy rozpočtovány jako komplet.</w:t>
      </w:r>
    </w:p>
    <w:p>
      <w:pPr>
        <w:pStyle w:val="Normal"/>
        <w:rPr>
          <w:rFonts w:ascii="Calibri" w:hAnsi="Calibri" w:eastAsia="Arial" w:cs="Calibri"/>
          <w:i/>
          <w:i/>
          <w:iCs/>
          <w:sz w:val="24"/>
          <w:szCs w:val="24"/>
        </w:rPr>
      </w:pPr>
      <w:r>
        <w:rPr>
          <w:rFonts w:eastAsia="Arial" w:cs="Calibri" w:ascii="Calibri" w:hAnsi="Calibri"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iCs/>
          <w:szCs w:val="24"/>
        </w:rPr>
        <w:t>Hlavní ochranná přípojnice</w:t>
      </w:r>
      <w:r>
        <w:rPr>
          <w:rFonts w:eastAsia="Arial" w:cs="Calibri" w:ascii="Calibri" w:hAnsi="Calibri"/>
          <w:i/>
          <w:iCs/>
          <w:szCs w:val="24"/>
        </w:rPr>
        <w:t xml:space="preserve"> 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ab/>
        <w:t>MET, bude osazena pod rozvaděčem RH.  Ze svorkovnice bude pospojována vzduchotechnická zařízení, vodovod, kanalizace, hlavní rozvaděč a veškeré podružné rozvaděč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iCs/>
          <w:sz w:val="24"/>
          <w:szCs w:val="24"/>
        </w:rPr>
        <w:t>Uložení kabelů</w:t>
      </w:r>
      <w:r>
        <w:rPr>
          <w:rFonts w:eastAsia="Arial" w:cs="Calibri" w:ascii="Calibri" w:hAnsi="Calibri"/>
          <w:i w:val="false"/>
          <w:iCs w:val="false"/>
          <w:sz w:val="24"/>
          <w:szCs w:val="24"/>
        </w:rPr>
        <w:tab/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</w:rPr>
        <w:tab/>
        <w:t xml:space="preserve">Kabely uvnitř objektu budou uloženy pod omítku a do drátěných kabelových žlabů nad podhledy. Na stropě učebny V5B budou uloženy do kovových trub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Arial" w:cs="Calibri"/>
          <w:b/>
          <w:b/>
          <w:bCs/>
          <w:i/>
          <w:i/>
          <w:iCs/>
          <w:szCs w:val="24"/>
          <w:u w:val="single"/>
        </w:rPr>
      </w:pPr>
      <w:r>
        <w:rPr>
          <w:rFonts w:eastAsia="Arial" w:cs="Calibri" w:ascii="Calibri" w:hAnsi="Calibri"/>
          <w:b/>
          <w:bCs/>
          <w:i/>
          <w:iCs/>
          <w:szCs w:val="24"/>
          <w:u w:val="single"/>
        </w:rPr>
        <w:t>Učebna V5B – 1.pp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Cs w:val="24"/>
        </w:rPr>
      </w:pPr>
      <w:r>
        <w:rPr/>
        <w:tab/>
      </w:r>
      <w:r>
        <w:rPr>
          <w:rFonts w:eastAsia="Arial" w:cs="Calibri" w:ascii="Calibri" w:hAnsi="Calibri"/>
          <w:i w:val="false"/>
          <w:iCs w:val="false"/>
          <w:szCs w:val="24"/>
        </w:rPr>
        <w:t xml:space="preserve">Veškeré navržené vývody budou napojeny z rozvaděče RH. Kabely budou uloženy pod omítkou stěn, po stropě v učebně (klenby) budou kabely uloženy do jednotlivých kovových trubek upravených nátěrem (černé). V podlaze budou kabely uloženy v trubkách pr. 25 vedle sebe. 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Cs w:val="24"/>
        </w:rPr>
      </w:pPr>
      <w:r>
        <w:rPr>
          <w:rFonts w:eastAsia="Arial" w:cs="Calibri" w:ascii="Calibri" w:hAnsi="Calibri"/>
          <w:i w:val="false"/>
          <w:iCs w:val="false"/>
          <w:szCs w:val="24"/>
        </w:rPr>
        <w:tab/>
        <w:t xml:space="preserve">Zásuvkové obvody jsou navrženy dle požadavku architekta. Ukončeny budou jednotlivými zásuvkami v provedení pod omítku ve výšce dle PD. Zásuvky pro zařízení v prostoru budou v provedení na povrch a osazeny na kontrukcích zařízení. 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Cs w:val="24"/>
        </w:rPr>
      </w:pPr>
      <w:r>
        <w:rPr>
          <w:rFonts w:eastAsia="Arial" w:cs="Calibri" w:ascii="Calibri" w:hAnsi="Calibri"/>
          <w:i w:val="false"/>
          <w:iCs w:val="false"/>
          <w:szCs w:val="24"/>
        </w:rPr>
        <w:tab/>
        <w:t xml:space="preserve">Pro osvětlení jsou navrženy 4 vývody pro svítidla dle požadavku architekte. Osvětlenost učebny musí odpovídat ČSN EN 12464 (2021) – 4.44. místnosti pro praktickou výuku a laboratoře (500lx, rovnoměrnost 0.6, činitel oslnění 19, index podání barev 80). Osvětlení je rozděleno na dva spínané obvody. Spínače budou osazeny u vstupu do učebn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Arial" w:cs="Calibri"/>
          <w:b/>
          <w:b/>
          <w:bCs/>
          <w:i/>
          <w:i/>
          <w:iCs/>
          <w:szCs w:val="24"/>
        </w:rPr>
      </w:pPr>
      <w:r>
        <w:rPr>
          <w:rFonts w:eastAsia="Arial" w:cs="Calibri" w:ascii="Calibri" w:hAnsi="Calibri"/>
          <w:b/>
          <w:bCs/>
          <w:i/>
          <w:iCs/>
          <w:szCs w:val="24"/>
          <w:u w:val="single"/>
        </w:rPr>
        <w:t>Úpravy v 1.np</w:t>
      </w:r>
    </w:p>
    <w:p>
      <w:pPr>
        <w:pStyle w:val="Normal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eastAsia="Arial" w:cs="Calibri" w:ascii="Calibri" w:hAnsi="Calibri"/>
          <w:b/>
          <w:bCs/>
          <w:i/>
          <w:iCs/>
          <w:szCs w:val="24"/>
        </w:rPr>
        <w:tab/>
      </w:r>
      <w:r>
        <w:rPr>
          <w:rFonts w:eastAsia="Arial" w:cs="Calibri" w:ascii="Calibri" w:hAnsi="Calibri"/>
          <w:b w:val="false"/>
          <w:bCs w:val="false"/>
          <w:i w:val="false"/>
          <w:iCs w:val="false"/>
          <w:szCs w:val="24"/>
        </w:rPr>
        <w:t>Do stávající učebny budou přidána kuchyňská zařízení s celkovým příkonem 38,8kW. Z tohoto důvodu bude proveden nový vývod z rozvaděče RH kabelem CYKY-J 5x35, jištěný 3f/100A. Stávající rozvaděč je nedostatečný a bude nahrazen novým 3x6.řad/216 modulů. Osazen bude na stejném místě, z důvodu zapojení stávajících rozvodů.</w:t>
      </w:r>
    </w:p>
    <w:p>
      <w:pPr>
        <w:pStyle w:val="Normal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Cs w:val="24"/>
        </w:rPr>
        <w:tab/>
        <w:t xml:space="preserve">Nové kuchyňské zařízení bude připojeno kabely CYKY, vedenými nad podhledem a pod omítkou. Kabely budou ukončeny u třífázových spotřebičů v třípólových vypínačích na povrchu, zásuvkové obvody se ukončí zásuvkami pod omítkou v krytí IP44. Ke spotřebičům uprostřed místnosti budou rozvody provedeny v trubkách v podlaze. </w:t>
      </w:r>
    </w:p>
    <w:p>
      <w:pPr>
        <w:pStyle w:val="Normal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auto"/>
          <w:szCs w:val="24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Cs w:val="24"/>
        </w:rPr>
        <w:tab/>
        <w:t xml:space="preserve">Nové zařízení bude připojeno ke stávajícímu pospojování. </w:t>
      </w:r>
    </w:p>
    <w:p>
      <w:pPr>
        <w:pStyle w:val="Normal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auto"/>
          <w:szCs w:val="24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auto"/>
          <w:szCs w:val="24"/>
        </w:rPr>
        <w:tab/>
        <w:t>Vzhledem k vybourání některých příček v přístavbě 1NP bude část elektroinstalace vybourána a následně obnovena.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auto"/>
          <w:szCs w:val="24"/>
        </w:rPr>
        <w:t xml:space="preserve"> Demontované kabely a zařízení jsou patrny ve výkresové části PD. Zeleně vykreslené části budou demontovány a opětovně provedeny. Jednotlivé stávající obvody musí být dohledány, přerušeny a následně napojeny na nové rozvody. Modře jsou vykresleny rozvody, které budou ponechány stávající. </w:t>
      </w:r>
    </w:p>
    <w:p>
      <w:pPr>
        <w:pStyle w:val="Normal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auto"/>
          <w:szCs w:val="24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auto"/>
          <w:szCs w:val="24"/>
        </w:rPr>
      </w:r>
    </w:p>
    <w:p>
      <w:pPr>
        <w:pStyle w:val="Normal"/>
        <w:rPr>
          <w:rFonts w:ascii="Calibri" w:hAnsi="Calibri" w:eastAsia="Arial" w:cs="Calibri"/>
          <w:b/>
          <w:b/>
          <w:bCs/>
          <w:i/>
          <w:i/>
          <w:iCs/>
          <w:szCs w:val="24"/>
        </w:rPr>
      </w:pPr>
      <w:r>
        <w:rPr>
          <w:rFonts w:eastAsia="Arial" w:cs="Calibri" w:ascii="Calibri" w:hAnsi="Calibri"/>
          <w:b/>
          <w:bCs/>
          <w:i/>
          <w:iCs/>
          <w:szCs w:val="24"/>
          <w:u w:val="single"/>
        </w:rPr>
        <w:t>2.np</w:t>
      </w:r>
    </w:p>
    <w:p>
      <w:pPr>
        <w:pStyle w:val="Normal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eastAsia="Arial" w:cs="Calibri" w:ascii="Calibri" w:hAnsi="Calibri"/>
          <w:b/>
          <w:bCs/>
          <w:i/>
          <w:iCs/>
          <w:szCs w:val="24"/>
        </w:rPr>
        <w:tab/>
      </w:r>
      <w:r>
        <w:rPr>
          <w:rFonts w:eastAsia="Arial" w:cs="Calibri" w:ascii="Calibri" w:hAnsi="Calibri"/>
          <w:b w:val="false"/>
          <w:bCs w:val="false"/>
          <w:i w:val="false"/>
          <w:iCs w:val="false"/>
          <w:szCs w:val="24"/>
        </w:rPr>
        <w:t xml:space="preserve">Z hlavního rozvaděče RH bude do rozvaděče RK2 přiveden kabel CYKY-J 3x95+70, ovládací vodič z HDO a vodič pospojování CYA25 z MET. Rozvaděč je navržen jako oceloplechový na povrch (680/1760/300), umístěný ve výklenku před vstupem do učebny . </w:t>
      </w:r>
    </w:p>
    <w:p>
      <w:pPr>
        <w:pStyle w:val="Normal"/>
        <w:rPr>
          <w:rFonts w:ascii="Calibri" w:hAnsi="Calibri" w:eastAsia="Arial" w:cs="Calibri"/>
          <w:b/>
          <w:b/>
          <w:bCs/>
          <w:i/>
          <w:i/>
          <w:iCs/>
          <w:szCs w:val="24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Cs w:val="24"/>
        </w:rPr>
        <w:tab/>
        <w:t xml:space="preserve">Z rozvaděče budou napojeny veškeré rozvody řešeného prostoru. Kabely budou uloženy v drátěných kabelových žlabech nad podhledy a pod omítkou. </w:t>
      </w:r>
    </w:p>
    <w:p>
      <w:pPr>
        <w:pStyle w:val="Normal"/>
        <w:rPr>
          <w:rFonts w:ascii="Calibri" w:hAnsi="Calibri" w:eastAsia="Arial" w:cs="Calibri"/>
          <w:b/>
          <w:b/>
          <w:bCs/>
          <w:i/>
          <w:i/>
          <w:iCs/>
          <w:szCs w:val="24"/>
        </w:rPr>
      </w:pPr>
      <w:r>
        <w:rPr>
          <w:rFonts w:eastAsia="Arial" w:cs="Calibri" w:ascii="Calibri" w:hAnsi="Calibri"/>
          <w:b/>
          <w:bCs/>
          <w:i/>
          <w:iCs/>
          <w:szCs w:val="24"/>
        </w:rPr>
        <w:tab/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iCs/>
          <w:szCs w:val="24"/>
        </w:rPr>
        <w:t>Vzduchotechnika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</w:rPr>
        <w:tab/>
        <w:t xml:space="preserve">Ve strojovně VZT bude osazena vzduchotechnická jednotka s rekuperací (VZT1). Přívody kabely 2x CYKY-J 5x2.5 budou ukončeny na svorkovnici zařízení. 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</w:rPr>
        <w:tab/>
        <w:t xml:space="preserve">Kondenzační jednotky (2x VZT2.1) budou připojeny kabely CYKY-J 5x2.5 přes třípólové spínače osazené v blízkosti jednotek. </w:t>
      </w:r>
    </w:p>
    <w:p>
      <w:pPr>
        <w:pStyle w:val="Normal"/>
        <w:rPr>
          <w:rFonts w:ascii="Calibri" w:hAnsi="Calibri" w:eastAsia="Arial" w:cs="Calibri"/>
          <w:i w:val="false"/>
          <w:i w:val="false"/>
          <w:iCs w:val="false"/>
          <w:sz w:val="24"/>
          <w:szCs w:val="24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</w:rPr>
        <w:tab/>
        <w:t xml:space="preserve">Kondenzační jednotka (VZT2.2) je doplněním VZT v 1.np. Přívod kabelem CYKY-J 5x2.5 bude ukončen v třípólovém spínači na povrchu v blízkosti zařízení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Calibri" w:ascii="Calibri" w:hAnsi="Calibri"/>
          <w:i w:val="false"/>
          <w:iCs w:val="false"/>
          <w:sz w:val="24"/>
          <w:szCs w:val="24"/>
        </w:rPr>
        <w:tab/>
        <w:t xml:space="preserve">Veškeré vývody do venkovního prostoru budou přes proudové chrániče s vybavovacím proudem 30mA. Venkovní jednotky budou připojeny k pospojování z MET. 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</w:rPr>
        <w:t>Technologie gastroprovozu</w:t>
      </w:r>
    </w:p>
    <w:p>
      <w:pPr>
        <w:pStyle w:val="Normal"/>
        <w:ind w:left="0" w:right="0" w:firstLine="13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 xml:space="preserve">Veškeré technologické vývody v prostoru gastroučebny, budou připojeny přes proudové chrániče s vybavovacím proudem 30mA. Výjimkou jsou zásuvkové obvody určené pro připojení chladících a mrazících skříní (Z5), u nichž by došlo při nechtěném výpadku k materiálním ztrátám. </w:t>
        <w:tab/>
        <w:t xml:space="preserve">Vývody pro zařízení, která budou připojena pevně, se v blízkosti zařízení osadí třípólové vypínače a z nich budou spotřebiče připojeny pohyblivými kabely přímo na svorkovnice. Pro ostatní zařízení jsou navrženy „zásuvkové“ obvody, ukončené jednoduchými zásuvkami v provedení pod omítku v krytí IP44 (Z6-Z9), a volné vývody z podlahy pro zařízení v prostoru učebny. Tam budou ponechány volné konce kabelů v délkách 2,5m až 3,0m. Zásuvky budou součástí zařízení. Výšky a přesné umístění jednotlivých vývodů jsou patrny ve výkresové části PD Gastro.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Ke spotřebičům uprostřed místnosti budou rozvody provedeny v trubkách v podlaze. 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eastAsia="Calibri" w:cs="Calibri" w:ascii="Calibri" w:hAnsi="Calibri"/>
          <w:sz w:val="24"/>
          <w:szCs w:val="24"/>
        </w:rPr>
        <w:tab/>
        <w:tab/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u w:val="none"/>
        </w:rPr>
        <w:t>Ochranné pospojování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ab/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V prostoru umístění technologi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bude provedeno doplňující ochranné pospojování vodičem CYA 4mm z/ž. U pracovních stolů a nerezových sestav je nutné vyvést zemnící vodiče (0,5-1m) 100mm n.č.p. (minimálně v rozích 100 mm od rohu a u všech aktivních zařízení).</w:t>
      </w:r>
    </w:p>
    <w:p>
      <w:pPr>
        <w:pStyle w:val="Normal"/>
        <w:ind w:left="0" w:right="0" w:firstLine="708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Osvětlení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  <w:t xml:space="preserve">Učebna je zatříděna dle ČSN EN 12464-1 Id. 44.14 jako „místnost pro praktickou výuku a laboratoře“ s požadovanou osvětleností 500lx, rozvnoměrnosti 0,6, činitel oslnění 19 a index podání barev 80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  <w:t xml:space="preserve">V prostoru gastroprovozu je navežen kuchyňský podhled, jehož součástí je i osvětlení. Provedeny budou vývody z přepínače osazeného u vstupu. Vývody budou ponechány pod stropem v délce 3m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  <w:t xml:space="preserve">V prostoru učebny jsou navržena svítidla do minerálního podhledu 600x600. 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Navrženy jsou LED panely s příkonem 23W/2750lm, v krytí IP65 – 4000K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  <w:t xml:space="preserve">Šatny jsou zatříděny dle ČSN EN 12464-1 Id. 10.4 jako „šatny, umývárny, koupelny“ s požadovanou osvětleností 200lx, rozvnoměrnosti 0,4, činitel oslnění 25 a index podání barev 80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  <w:t xml:space="preserve">Navržena jsou kruhová LED svítidla vestavná s příkonem 19W/1800lm, v krytí IP54 – 4000K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  <w:t xml:space="preserve">Kabinet je zatříděn dle ČSN EN 12464-1 Id. 44.22 jako „místnosti vyučujících“ s požadovanou osvětleností 300lx, rozvnoměrnosti 0,6, činitel oslnění 19 a index podání barev 80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  <w:t xml:space="preserve">Navrženy jsou LED panely s příkonem 24W/3100lm, v krytí IP40 – 4000K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  <w:t>Ve skladu bude osazeno LED kruhové přisazené svítidlo 44W/4600lm, IP44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ab/>
      </w: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>Ovládání osvětlení je navrženo spínači a přepínači v provedení na povrch, osazenými u vstupu do jednotlivých prostor. Osvětlení je provedeno kabely CYKY-J 3 (5)x1.5, pro ovladače CYKY-O 3x1.5 . Osvětlení bude připojeno přes proudové chrániče s vybavovacím proudem 30mA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r>
    </w:p>
    <w:p>
      <w:pPr>
        <w:pStyle w:val="Normal"/>
        <w:rPr>
          <w:rFonts w:ascii="Calibri" w:hAnsi="Calibri" w:eastAsia="Calibri-Bold" w:cs="Calibri"/>
          <w:b/>
          <w:b/>
          <w:bCs/>
          <w:i w:val="false"/>
          <w:i w:val="false"/>
          <w:iCs w:val="false"/>
          <w:color w:val="222222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aps w:val="false"/>
          <w:smallCaps w:val="false"/>
          <w:color w:val="222222"/>
          <w:spacing w:val="0"/>
          <w:sz w:val="24"/>
          <w:szCs w:val="24"/>
          <w:u w:val="none"/>
        </w:rPr>
        <w:t>Zásuvky</w:t>
        <w:tab/>
      </w:r>
    </w:p>
    <w:p>
      <w:pPr>
        <w:pStyle w:val="Normal"/>
        <w:rPr>
          <w:rFonts w:ascii="Calibri" w:hAnsi="Calibri" w:eastAsia="Calibri-Bold" w:cs="Calibri"/>
          <w:b/>
          <w:b/>
          <w:bCs/>
          <w:color w:val="222222"/>
          <w:sz w:val="24"/>
          <w:szCs w:val="24"/>
        </w:rPr>
      </w:pPr>
      <w:r>
        <w:rPr>
          <w:rFonts w:eastAsia="Calibri-Bold" w:cs="Calibri" w:ascii="Calibri" w:hAnsi="Calibri"/>
          <w:b/>
          <w:bCs/>
          <w:i w:val="false"/>
          <w:iCs w:val="false"/>
          <w:color w:val="222222"/>
          <w:sz w:val="24"/>
          <w:szCs w:val="24"/>
        </w:rPr>
        <w:tab/>
        <w:t>Zásuvkové obvody v objektu budou přes proudové chrániče s vybavovacím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-Bold" w:cs="Calibri" w:ascii="Calibri" w:hAnsi="Calibri"/>
          <w:b/>
          <w:bCs/>
          <w:color w:val="222222"/>
          <w:sz w:val="24"/>
          <w:szCs w:val="24"/>
        </w:rPr>
        <w:t xml:space="preserve">proudem 30mA </w:t>
      </w:r>
      <w:r>
        <w:rPr>
          <w:rFonts w:eastAsia="Calibri" w:cs="Calibri" w:ascii="Calibri" w:hAnsi="Calibri"/>
          <w:color w:val="222222"/>
          <w:sz w:val="24"/>
          <w:szCs w:val="24"/>
        </w:rPr>
        <w:t>(zásuvky užívány osobami bez elektrotechnické kvalifikace dle ČSN 33 2000-4-41</w:t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  <w:t xml:space="preserve">ed.3). 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  <w:tab/>
        <w:t xml:space="preserve">Zásuvky (kromě zásuvek Gastro), budou v provedení pod omítku, ve výšce +0,3m nad podlahou nebo na povrch na konstrukci stolů.   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Vnitřní ochrana před bleskem - přepěťové ochrany</w:t>
      </w:r>
    </w:p>
    <w:p>
      <w:pPr>
        <w:pStyle w:val="TextBody"/>
        <w:autoSpaceDE w:val="false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  <w:tab/>
        <w:t>Do hlavního rozvaděče RH bude osazena přepěťová ochrana I.+II., Do rozvaděčů RK a RK2 pak přepěťová ochrana tř. III.</w:t>
      </w:r>
    </w:p>
    <w:p>
      <w:pPr>
        <w:pStyle w:val="TextBody"/>
        <w:autoSpaceDE w:val="false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</w:r>
    </w:p>
    <w:p>
      <w:pPr>
        <w:pStyle w:val="TextBody"/>
        <w:autoSpaceDE w:val="false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</w:r>
    </w:p>
    <w:p>
      <w:pPr>
        <w:pStyle w:val="TextBody"/>
        <w:autoSpaceDE w:val="false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</w:r>
    </w:p>
    <w:p>
      <w:pPr>
        <w:pStyle w:val="TextBody"/>
        <w:autoSpaceDE w:val="false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222222"/>
          <w:sz w:val="24"/>
          <w:szCs w:val="24"/>
        </w:rPr>
        <w:t xml:space="preserve">Vnější ochrana před bleskem – hromosvod 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  <w:tab/>
        <w:t xml:space="preserve">Navrhované prostory jsou v ochranném pásmu jímací soustavy objektu školy. Bude provedeno pouze připojení VZT jednotek k hlavnímu pospojování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222222"/>
          <w:sz w:val="24"/>
          <w:szCs w:val="24"/>
        </w:rPr>
        <w:tab/>
        <w:t xml:space="preserve">Úprava stávajících svodů – v místě vestavby jsou dva stávající svody, které budou částečně demontovány a poté opětovně osazeny a připojeny k uzemnění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Arial" w:cs="Calibri" w:ascii="Calibri" w:hAnsi="Calibri"/>
          <w:b/>
          <w:bCs/>
          <w:i/>
          <w:iCs/>
          <w:szCs w:val="24"/>
          <w:u w:val="single"/>
        </w:rPr>
        <w:t>Učebna La Hospo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V prostoru objektu La Hospoda je navržena rekonstrukce učebny. Nově navrhované rozvody budou napojeny z nově navrženého rozvaděče RU.  Ten bude napojen kabelem CYKY-J 5x6 ze stávajícího rozvaděče RMS1. Ve stávajícím rozvaděči budou demontovány jistící prvky pro tuto učebnu (původně salonek) a bude zde nově osazen jistič 3f/25A/char.B. Kabel z rozvaděče bude veden ve vkládací liště po chodbě, průrazem do prostoru učebny a dále pod omítkou. Rozvaděč je navržen jako plastový v provedení pod omítku, 4.řadový/48 modulů. V rozvaděči je ponechána prostorová rezerv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ásuvkové obvody jsou navrženy dle požadavku architekta, ukončené zásuvkami v provedení pod omítku. Výšky jsou patrny z výkresové části PD. Přesné kóty viz projekt architekt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o osvětlení je navržen středový stropní vývod a dva nástěnné vývody dle požadavku architekta. </w:t>
      </w:r>
      <w:r>
        <w:rPr>
          <w:rFonts w:eastAsia="Arial" w:cs="Calibri" w:ascii="Calibri" w:hAnsi="Calibri"/>
          <w:i w:val="false"/>
          <w:iCs w:val="false"/>
          <w:szCs w:val="24"/>
        </w:rPr>
        <w:t xml:space="preserve">Osvětlenost učebny musí odpovídat ČSN EN 12464 (2021) – 4.44. místnosti pro praktickou výuku a laboratoře (500lx, rovnoměrnost 0.6, činitel oslnění 19, index podání barev 80). Osvětlení je rozděleno na dva spínané obvody (strop, nástěnky). Spínače budou osazeny u vstupu do učebn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Závěr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ab/>
        <w:t>Pro montáž musí být použit materiál a zařízení, schválené Elektrotechnickým zkušebním ústavem – Praha, pro použití při montáži na území ČR.</w:t>
      </w:r>
    </w:p>
    <w:p>
      <w:pPr>
        <w:pStyle w:val="Normal"/>
        <w:autoSpaceDE w:val="false"/>
        <w:spacing w:lineRule="atLeast" w:line="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Pokud se kdekoliv v této projektové dokumentaci a/nebo soupisu prací a dodávek (rozpočtu) vyskytuje jakýkoliv obchodní název materiálu, výrobku, systému, služby apod., jedná se zásadně o referenční údaj sloužící pro přesnou specifikaci minimálního standardu jejich požadovaných vlastností. Daný materiál, výrobek, systém, službu apod. je možno nahradit jiným o shodných či lepších vlastnostech, avšak zásadně pouze v rámci platné smluvní ceny. Tuto případnou náhradu je povinen navrhnout zhotovitel stavby, a to v dostatečném předstihu před objednáním, přičemž je při návrhu náhrady povinen objednateli prokázat shodu vlastností s referenčním materiálem, výrobkem, systémem, službou apod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Montážní práce musí být provedeny v souladu s požadavky platných montážních a bezpečnostních předpisů a norem ČSN. Jakékoliv odchylky od předepsaného způsobu montáže jsou nepřípustné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měny montáže proti řešení navrženému v tomto projektu, musí být nejprve s investorem a projektantem konzultovány a jejich provedení musí být projektantem odsouhlaseno a písemně potvrzen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 Karlových Varech  12/2023 </w:t>
        <w:tab/>
        <w:tab/>
        <w:tab/>
        <w:tab/>
        <w:t xml:space="preserve">           Vypracovala: Klimešová Mirosla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37" w:top="1247" w:footer="851" w:bottom="1134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851" w:gutter="0" w:header="737" w:top="1247" w:footer="851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ee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Calibri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swiss"/>
    <w:pitch w:val="default"/>
  </w:font>
  <w:font w:name="Calibri">
    <w:charset w:val="e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7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45pt;mso-wrap-distance-left:0pt;mso-wrap-distance-right:0pt;mso-wrap-distance-top:0pt;mso-wrap-distance-bottom:0pt;margin-top:0.05pt;mso-position-vertical-relative:text;margin-left:227.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eastAsia="Arial" w:cs="Calibri"/>
        <w:b/>
        <w:b/>
        <w:bCs/>
        <w:i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pPr>
    <w:r>
      <w:rPr>
        <w:rFonts w:eastAsia="Arial" w:cs="Calibri" w:ascii="Calibri" w:hAnsi="Calibri"/>
        <w:b/>
        <w:bCs/>
        <w:i w:val="false"/>
        <w:iCs w:val="false"/>
        <w:strike w:val="false"/>
        <w:dstrike w:val="false"/>
        <w:color w:val="000000"/>
        <w:sz w:val="16"/>
        <w:szCs w:val="16"/>
        <w:u w:val="none"/>
      </w:rPr>
      <w:t xml:space="preserve">SPRAVEDLIVÁ TRANSFORMACE </w:t>
    </w:r>
  </w:p>
  <w:p>
    <w:pPr>
      <w:pStyle w:val="Normal"/>
      <w:autoSpaceDE w:val="false"/>
      <w:rPr>
        <w:rFonts w:ascii="Calibri" w:hAnsi="Calibri" w:cs="Calibri"/>
        <w:sz w:val="16"/>
        <w:szCs w:val="16"/>
      </w:rPr>
    </w:pPr>
    <w:r>
      <w:rPr>
        <w:rFonts w:eastAsia="Arial" w:cs="Calibri" w:ascii="Calibri" w:hAnsi="Calibri"/>
        <w:b/>
        <w:bCs/>
        <w:i w:val="false"/>
        <w:iCs w:val="false"/>
        <w:strike w:val="false"/>
        <w:dstrike w:val="false"/>
        <w:color w:val="000000"/>
        <w:sz w:val="16"/>
        <w:szCs w:val="16"/>
        <w:u w:val="none"/>
      </w:rPr>
      <w:t>–</w:t>
    </w:r>
    <w:r>
      <w:rPr>
        <w:rFonts w:eastAsia="Calibri" w:cs="Calibri" w:ascii="Calibri" w:hAnsi="Calibri"/>
        <w:b/>
        <w:bCs/>
        <w:i w:val="false"/>
        <w:iCs w:val="false"/>
        <w:strike w:val="false"/>
        <w:dstrike w:val="false"/>
        <w:color w:val="000000"/>
        <w:sz w:val="16"/>
        <w:szCs w:val="16"/>
        <w:u w:val="none"/>
      </w:rPr>
      <w:t xml:space="preserve"> </w:t>
    </w:r>
    <w:r>
      <w:rPr>
        <w:rFonts w:eastAsia="Arial" w:cs="Calibri" w:ascii="Calibri" w:hAnsi="Calibri"/>
        <w:b/>
        <w:bCs/>
        <w:i w:val="false"/>
        <w:iCs w:val="false"/>
        <w:strike w:val="false"/>
        <w:dstrike w:val="false"/>
        <w:color w:val="000000"/>
        <w:sz w:val="16"/>
        <w:szCs w:val="16"/>
        <w:u w:val="none"/>
      </w:rPr>
      <w:t>projekt Odborné učebny GASTRO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1.4.4  - Silnoproudá elektrotechnika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1z8">
    <w:name w:val="WW8Num1z8"/>
    <w:qFormat/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17-12-18T19:59:00Z</cp:lastPrinted>
  <dcterms:modified xsi:type="dcterms:W3CDTF">2015-09-29T19:42:41Z</dcterms:modified>
  <cp:revision>228</cp:revision>
  <dc:subject/>
  <dc:title>1</dc:title>
</cp:coreProperties>
</file>